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нспект урока по математик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2 класс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Тема: Переместительное свойство умножения»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>Учитель начальных классов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МАОУ СОШ № 5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>Романцова Ольга Николаевна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год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ереместительное свойство умножения»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знавательные: </w:t>
      </w:r>
      <w:r>
        <w:rPr>
          <w:rFonts w:cs="Times New Roman" w:ascii="Times New Roman" w:hAnsi="Times New Roman"/>
          <w:sz w:val="28"/>
          <w:szCs w:val="28"/>
        </w:rPr>
        <w:t>умеют извлекать информацию из текста, применяют полученные знания на практике, пользуются алгоритмом при решении задач, умеют производи простые логические действия (сравнение, обобщение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sz w:val="28"/>
          <w:szCs w:val="28"/>
        </w:rPr>
        <w:t>оценивают результат деятельности, демонстрируют владение базовыми понятиями, формулируют тему урока, сравнивают собственные результаты с правильным ответом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Коммуникативные: </w:t>
      </w:r>
      <w:r>
        <w:rPr>
          <w:rFonts w:cs="Times New Roman" w:ascii="Times New Roman" w:hAnsi="Times New Roman"/>
          <w:sz w:val="28"/>
          <w:szCs w:val="28"/>
        </w:rPr>
        <w:t>высказывают свою точку зрения, обосновывая ее, принимают точку зрения других, оформляют свои мысли в устной реч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Личностные: </w:t>
      </w:r>
      <w:r>
        <w:rPr>
          <w:rFonts w:cs="Times New Roman" w:ascii="Times New Roman" w:hAnsi="Times New Roman"/>
          <w:sz w:val="28"/>
          <w:szCs w:val="28"/>
        </w:rPr>
        <w:t>проявляют интерес, желание больше узн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учебник, интерактивная доска, карточки с индивидуальными заданиями, звездочки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ктуализация знани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у нас с вами необычный урок. Из Звездной Академии к нам обратился Звездочет. А кто такие звездочеты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такое звезды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амом ли деле они такие маленькие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смотрим что же он нам хочет сказ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1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тоже верю что вы справитесь с заданиям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хорошую работу на уроке, я буду выдавать вам звездочки, которые передал мне Звездочет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2 (назвать числа по возрастанию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ча звез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3 (соединить выражения с ответами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ча звезд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Формулирование темы уро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4 (соедините равные выражения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кое свойство умножения использовали? (переместительное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это свойство (от перестановки множителей произведение не меняется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 думаете, что сегодня на уроке будем повторять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ча звезд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 Закрепление знаний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авайте откроем учебник на странице 49. Посмотрите на № 1. Прочитайте задание. Что нужно сделать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ите рисунок, объясните, почему верны равенства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свойство умножения используем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ая работ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ткройте свой тетради. Что должны написать? (число, классная работ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клеточек отступим? (4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верим, как вы усвоили переместительный закон умножения. Решите самостоятельно примеры № 2 в тетрадях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детей которые решили раньше всех дается индивидуальное задание по карточка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ча звез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. минут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над задачей № 4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задачу (затем читает учитель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спомним компоненты задачи. (условие, вопрос, решение, ответ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ом говориться в задаче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йд 5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говорится о мальчика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говорится о девочках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опрос в задаче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начала должны узнать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узнаем сколько тетрадей купили мальчики? Девочк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е полученные результаты. Какое свойство умножения использовали при сравнени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получили ответ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сь решения и ответа (1 ученик у доски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ча звез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ивидуальная работа у дос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ите примеры № 5 в столбик (4 ученика у доски, остальные в тетради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 объяснением решения в столби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ча звезд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тог уро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войство умножения повторял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ем оно заключаетс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нам нужно это свойство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считаем у кого больше звездочек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одна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 почему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сделать чтоб стало больше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адания понравились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адания вызвали затруднения? Почему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машнее задание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 решить примеры. Геометрическое задание на полях. Вам нужно составить из геометрических фигур композицию «Ваза с цветком». Самые старательные могут вырезать композицию из цветной бумаги и наклеить на картон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3:48:00Z</dcterms:created>
  <dc:creator>Beastuapse</dc:creator>
  <dc:description/>
  <cp:keywords/>
  <dc:language>en-US</dc:language>
  <cp:lastModifiedBy>Учитель</cp:lastModifiedBy>
  <cp:lastPrinted>2014-02-22T14:41:00Z</cp:lastPrinted>
  <dcterms:modified xsi:type="dcterms:W3CDTF">2014-02-22T10:42:00Z</dcterms:modified>
  <cp:revision>4</cp:revision>
  <dc:subject/>
  <dc:title/>
</cp:coreProperties>
</file>